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8g0YM6Ctwf91+w1aFbdhDYuKNxq69WaMzHNzK+FO+sIxNYv1pID7+Gs2g/YjkiKevk2zFqO
8aYDoBbLhMkY7zzTd0ymvCrFrvW2+sYWxoBCmuNJrCi6lS+dG9aZLSck1xsYp/D4X3ZXJCL6
Z/dS8UAt254SSNdtumvS4kLUT+1n0Sx/Lem9iysOKFurCsYr4UhUEyVZdX7lzaPNKTKcTv7s
L414j4i1Bwm7XIXcow</vt:lpwstr>
  </property>
  <property fmtid="{D5CDD505-2E9C-101B-9397-08002B2CF9AE}" pid="3" name="_2015_ms_pID_7253431">
    <vt:lpwstr>7M1X7qZ7uZQLjTUI4Oo/mBn8PGCfYBmW/ZDUc/WnL88R/k/czx7fua
rGqz+xs3sYL65HESZpynMhfnOYaQ5MXDwlfEGHw+GKGg8VPO/1ulROeZzBXzkt4T+B0RWAzI
y0DzxBDWoOPxaPBrYJIy/Tz/RieXxqo4bUxZmD7e0ax/cVsk/+DyGsTaR33ZAOVnX3tawK+E
t2Oc/h702A1tcSjV3jk7Qv7hAhK4Nd6h7ti0</vt:lpwstr>
  </property>
  <property fmtid="{D5CDD505-2E9C-101B-9397-08002B2CF9AE}" pid="4" name="_2015_ms_pID_7253431_00">
    <vt:lpwstr>_2015_ms_pID_7253431</vt:lpwstr>
  </property>
  <property fmtid="{D5CDD505-2E9C-101B-9397-08002B2CF9AE}" pid="5" name="_2015_ms_pID_7253432">
    <vt:lpwstr>Q3JP6m8YBb7HzW3Qj8a+vqpkWPoIr4Jljric
0mofzOBKxE4O1I/ZlzEDzk+dqoG/aXJsLf5zGASSr/TtMFDiQ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